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38 ust. 4 ustawy Prawo 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Dz. U. Nr 19/2004 r., poz. 177 z późniejszymi zmianami) Miejska Biblioteka Publiczna w szczecinie zmienia treść cz. III SIWZ  „Umowa – projekt” zamówienia publicznego ogłoszonego 26.01.2009 r. w trybie przetargu nieograniczonego n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stawę książek i materiałów audiowizualnych zamawianych dla MBP     w Szczecinie z wykorzystaniem sklepu internetowego. </w:t>
      </w:r>
    </w:p>
    <w:p>
      <w:pPr>
        <w:pStyle w:val="NormalnyWeb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ć zmienionej części  III SIWZ „Umowa – projekt” będzie brzmiała:</w:t>
      </w:r>
    </w:p>
    <w:p>
      <w:pPr>
        <w:pStyle w:val="Normal"/>
        <w:tabs>
          <w:tab w:val="clear" w:pos="708"/>
          <w:tab w:val="left" w:pos="268" w:leader="none"/>
          <w:tab w:val="center" w:pos="4702" w:leader="none"/>
        </w:tabs>
        <w:jc w:val="both"/>
        <w:rPr/>
      </w:pPr>
      <w:r>
        <w:rPr>
          <w:b/>
          <w:bCs/>
          <w:color w:val="000000"/>
          <w:sz w:val="20"/>
          <w:szCs w:val="20"/>
        </w:rPr>
        <w:tab/>
        <w:t xml:space="preserve">                                                                   § 1</w:t>
      </w:r>
    </w:p>
    <w:p>
      <w:pPr>
        <w:pStyle w:val="Normal"/>
        <w:spacing w:before="0" w:after="120"/>
        <w:ind w:left="180" w:hanging="18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1. Przedmiotem zamówienia jest dostawa dla Miejskiej Biblioteki Publicznej w Szczecinie:</w:t>
      </w:r>
    </w:p>
    <w:p>
      <w:pPr>
        <w:pStyle w:val="Normal"/>
        <w:spacing w:before="0" w:after="120"/>
        <w:ind w:left="180" w:hanging="180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 xml:space="preserve">    </w:t>
      </w:r>
      <w:r>
        <w:rPr>
          <w:bCs/>
          <w:iCs/>
          <w:color w:val="000000"/>
          <w:sz w:val="20"/>
          <w:szCs w:val="20"/>
        </w:rPr>
        <w:t>a)    książek z następujących dziedzin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teratura piękna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teratura dziecięca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teratura młodzieżow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0"/>
          <w:szCs w:val="20"/>
        </w:rPr>
        <w:t>literatura popularnonaukowa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teratura naukowa.</w:t>
      </w:r>
    </w:p>
    <w:p>
      <w:pPr>
        <w:pStyle w:val="Normal"/>
        <w:spacing w:before="0" w:after="120"/>
        <w:ind w:left="540" w:hanging="360"/>
        <w:jc w:val="both"/>
        <w:rPr>
          <w:bCs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) </w:t>
        <w:tab/>
        <w:t>materiałów audiowizualnych (filmy, muzyka, książka czytana – audiobook mi in. na płytach CD, VCD, DVD, HD DVD i  Blue-Ray) z w/w dziedzin.</w:t>
      </w:r>
    </w:p>
    <w:p>
      <w:pPr>
        <w:pStyle w:val="Normal"/>
        <w:spacing w:before="0" w:after="120"/>
        <w:ind w:left="540" w:hanging="360"/>
        <w:jc w:val="both"/>
        <w:rPr>
          <w:bCs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Zamawiane książki  mogą mieć postać:</w:t>
      </w:r>
    </w:p>
    <w:p>
      <w:pPr>
        <w:pStyle w:val="Normal"/>
        <w:spacing w:before="0" w:after="120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</w:t>
        <w:tab/>
        <w:t>tradycyjną (kodeksu),</w:t>
      </w:r>
    </w:p>
    <w:p>
      <w:pPr>
        <w:pStyle w:val="Normal"/>
        <w:spacing w:before="0" w:after="120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</w:t>
        <w:tab/>
        <w:t>elektroniczną (książki elektroniczne, programy, bazy danych i in. na CD-ROM, VCD, DVD, Blue-Ray).</w:t>
      </w:r>
    </w:p>
    <w:p>
      <w:pPr>
        <w:pStyle w:val="Tekstpodstawowy3"/>
        <w:spacing w:before="0" w:after="60"/>
        <w:ind w:left="360" w:hanging="36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Zamawiający będzie składał zamówienia na stronie internetowej Wykonawcy z wykorzystaniem sklepu internetowego lub pocztą elektroniczną. W związku z tym oferty tytułowe Zamawiającego mają być dostępne w postaci sklepu internetowego.</w:t>
      </w:r>
    </w:p>
    <w:p>
      <w:pPr>
        <w:pStyle w:val="Tekstpodstawowy3"/>
        <w:spacing w:before="0" w:after="60"/>
        <w:ind w:left="360" w:hanging="36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Wykonawca</w:t>
      </w:r>
      <w:r>
        <w:rPr>
          <w:bCs/>
          <w:color w:val="000000"/>
          <w:sz w:val="20"/>
        </w:rPr>
        <w:t xml:space="preserve"> 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dostępnienia w postaci sklepu internetowego swojej oferty tytułowej zawierającej co najmniej następujące elementy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utora/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ytu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dawnictw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dzaj opra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ę  hurtow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djęcie okładki  (minimum 60% pozycj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120"/>
        <w:ind w:left="1281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is treści książki (minimum 50% pozycj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starczenia w okresie obowiązywania umowy tytułów zamówionych przez Zamawiającego, a dostępnych na rynk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dziennej aktualizacji oferty tytułowej (bazy książek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uwzględnienia reklamacji Zamawiającego w przypadku: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dy technicznej książki, pomyłki Wykonawcy w realizacji (bez ograniczeń)</w:t>
      </w:r>
    </w:p>
    <w:p>
      <w:pPr>
        <w:pStyle w:val="Normal"/>
        <w:numPr>
          <w:ilvl w:val="0"/>
          <w:numId w:val="4"/>
        </w:numPr>
        <w:spacing w:before="0" w:after="120"/>
        <w:ind w:left="1281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trafności zakupu przez Zamawiającego (do 30 tytułów rocznie);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0" w:after="120"/>
        <w:ind w:left="714" w:hanging="357"/>
        <w:jc w:val="both"/>
        <w:rPr>
          <w:color w:val="000000"/>
        </w:rPr>
      </w:pPr>
      <w:r>
        <w:rPr>
          <w:color w:val="000000"/>
        </w:rPr>
        <w:t>dostarczania na własny koszt korekt faktur w/w reklamacji w terminie do 14 dni kalendarzowych od czasu zgłoszenia reklam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>
          <w:color w:val="000000"/>
          <w:sz w:val="20"/>
          <w:szCs w:val="20"/>
        </w:rPr>
        <w:t>dostarczenia na własny koszt wymienionych po reklamacji egzemplarzy (wolnych od wad) w terminie do 30 dni kalendarzowych od zgłoszenia reklamacji. Strony postanawiają, że prawo Zamawiającego do zgłoszenia reklamacji wygasa po upływie roku od dnia dostarczenia egzemplarza przez Wykonawcę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starczania na własny koszt przedmiotu zamówienia (realizacji zamówień) w cyklach dwutygodniowych (w połowie i pod koniec każdego miesiąca) lub części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/>
      </w:pPr>
      <w:r>
        <w:rPr>
          <w:color w:val="000000"/>
          <w:sz w:val="20"/>
          <w:szCs w:val="20"/>
        </w:rPr>
        <w:t>wystawiania faktur  nieprzekraczających 60 pozycji uszeregowanych alfabetycz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oru na własny koszt pozycji reklamowanych oraz kopii faktur (w tym korygujących), jeżeli będzie wymagał zwrotu tych dokumentów.</w:t>
      </w:r>
    </w:p>
    <w:p>
      <w:pPr>
        <w:pStyle w:val="Tekstpodstawowy3"/>
        <w:tabs>
          <w:tab w:val="clear" w:pos="708"/>
          <w:tab w:val="left" w:pos="360" w:leader="none"/>
        </w:tabs>
        <w:spacing w:before="0" w:after="60"/>
        <w:ind w:left="357" w:hanging="357"/>
        <w:rPr/>
      </w:pPr>
      <w:r>
        <w:rPr>
          <w:color w:val="000000"/>
          <w:sz w:val="20"/>
        </w:rPr>
        <w:t>5.</w:t>
        <w:tab/>
        <w:t>Cena hurtowa danej pozycji w momencie zamówienia nie może być wyższa o więcej niż 1 zł dla Zamawiającego niż cena pozycji w  najtańszej ofercie innej hurtowni spełniającej poniższe warun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ty tytułowe Wykonawców są dostępne w postaci sklepu internet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ty tytułowe (bazy książek) są aktualizowane na bieżąco (co najmniej raz dziennie)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color w:val="000000"/>
          <w:sz w:val="20"/>
          <w:szCs w:val="20"/>
        </w:rPr>
        <w:t>6.</w:t>
        <w:tab/>
        <w:t xml:space="preserve">Jeżeli różnica w cenie hurtowej danej pozycji będzie wyższa niż 1 zł na niekorzyść Zamawiającego, Zamawiający umieści tę pozycję na liście stanowiącej podstawę do obliczenia kwoty do zwrotu przez Wykonawcę. 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color w:val="000000"/>
          <w:sz w:val="20"/>
          <w:szCs w:val="20"/>
        </w:rPr>
        <w:t>7.</w:t>
        <w:tab/>
        <w:t>Korespondencja (zamówienia, rezygnacje, reklamacje i in. informacje) pomiędzy Zamawiającym a Wykonawcą odbywać się będzie za pośrednictwem poczty elektronicznej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color w:val="000000"/>
          <w:sz w:val="20"/>
          <w:szCs w:val="20"/>
        </w:rPr>
        <w:t>8.</w:t>
        <w:tab/>
        <w:t>Zamawiający zastrzega sobie możliwość zakupu z innych źródeł:</w:t>
      </w:r>
    </w:p>
    <w:p>
      <w:pPr>
        <w:pStyle w:val="Normal"/>
        <w:spacing w:before="0" w:after="60"/>
        <w:ind w:left="720" w:hanging="3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 od wydawców – w przypadku gdy Wykonawca nie zrealizował zamówienia Zamawiającego w ciągu dwóch miesięcy lub uznał dane pozycje za wyczerpane bądź z innych powodów niedostępne,</w:t>
      </w:r>
    </w:p>
    <w:p>
      <w:pPr>
        <w:pStyle w:val="Normal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 po cenach promocyjnych  (wyprzedaże, przeceny itp.), gdy Wykonawca nie zapewni ich dostawy po takich samych cenach,</w:t>
      </w:r>
    </w:p>
    <w:p>
      <w:pPr>
        <w:pStyle w:val="Normal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) od podmiotów deklarujących wyłączność sprzedaży bez pośrednictwa hurtowni (osoby prywatne, antykwariaty itp.),</w:t>
      </w:r>
    </w:p>
    <w:p>
      <w:pPr>
        <w:pStyle w:val="Normal"/>
        <w:spacing w:before="0" w:after="60"/>
        <w:ind w:firstLine="35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) wydawanych przez osoby fizyczne, prawne i wydawnictwa mające siedzibę w Szczecinie i gminach sąsiednich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color w:val="000000"/>
          <w:sz w:val="20"/>
        </w:rPr>
      </w:pPr>
      <w:r>
        <w:rPr>
          <w:color w:val="000000"/>
          <w:sz w:val="20"/>
        </w:rPr>
        <w:t>9.</w:t>
        <w:tab/>
        <w:t>Wykonawca zobowiązuje się do ostatecznej realizacji wszystkich zamówień do 27.11.2009 r., a reklamacji do 11.12.2009 r. z tym, że ta ostatnia data nie dotyczy reklamacji egzemplarzy (§ 1 ust. 4 pkt d), do których stosuje się § 1 ust. 4 pkt. f. Natomiast Zamawiający ostatnie zamówienie może złożyć najpóźniej do dnia 20.11.2009 r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color w:val="000000"/>
          <w:sz w:val="20"/>
        </w:rPr>
        <w:t>10.</w:t>
        <w:tab/>
        <w:t xml:space="preserve">Za pozycje niezrealizowane do 27.11.2009 r., które Zamawiający zgodnie z ust. 8 punkt a) zakupił u wydawców, Wykonawca zwróci Zamawiającemu koszt ich zakupu na podstawie przesłanych kserokopii faktur.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color w:val="000000"/>
          <w:sz w:val="20"/>
          <w:szCs w:val="20"/>
        </w:rPr>
        <w:t>11.</w:t>
        <w:tab/>
        <w:t>W przypadku nieterminowego dostarczenia faktur korygujących Wykonawca zapłaci Zamawiającemu karę umowną za każdy dzień za każdy reklamowany egzemplarz z prawidłowo wystawionej faktury korygującej w wysokości :</w:t>
      </w:r>
    </w:p>
    <w:p>
      <w:pPr>
        <w:pStyle w:val="Normal"/>
        <w:ind w:firstLine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</w:t>
        <w:tab/>
        <w:t xml:space="preserve">10 zł – jeśli realizacja nastąpiła do 11.12.2009 r., </w:t>
      </w:r>
    </w:p>
    <w:p>
      <w:pPr>
        <w:pStyle w:val="Normal"/>
        <w:spacing w:before="0" w:after="60"/>
        <w:ind w:left="720" w:hanging="36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</w:t>
        <w:tab/>
        <w:t xml:space="preserve">100 zł – jeśli realizacja nastąpiła po 11.12.2009 r. </w:t>
      </w:r>
    </w:p>
    <w:p>
      <w:pPr>
        <w:pStyle w:val="Normal"/>
        <w:spacing w:before="0" w:after="60"/>
        <w:ind w:left="720" w:hanging="363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w przypadku przekroczenia terminu z § 1 ust. 4 pkt. f) w wysokości 10,- zł dziennie za każdy egzemplarz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</w:t>
        <w:tab/>
        <w:t>Wykaz kwot rekompensat (wynikających z § 1 ust. 6 i 10) oraz kar umownych (wynikających z § 1 ust. 11 pkt a i b), wraz z podstawami ich naliczenia, Zamawiający prześle Wykonawcy do 04.12.2009 r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>
          <w:color w:val="000000"/>
          <w:sz w:val="20"/>
          <w:szCs w:val="20"/>
        </w:rPr>
        <w:t>13.</w:t>
        <w:tab/>
        <w:t>Należność, o której mowa w § 1 ust. 12, Wykonawca zobowiązuje się uregulować do 18.12.2009 r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color w:val="000000"/>
          <w:sz w:val="20"/>
          <w:szCs w:val="20"/>
        </w:rPr>
        <w:t>14.</w:t>
        <w:tab/>
        <w:t>Zamawiający nie przewiduje zrekompensowania kwot wynikających z § 1 pkt 11 w postaci  książek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color w:val="000000"/>
          <w:sz w:val="20"/>
          <w:szCs w:val="20"/>
        </w:rPr>
        <w:t>15.</w:t>
        <w:tab/>
        <w:t>Kwotę wynikającą z § 1 pkt 5 i 10 Wykonawca może zrekompensować Zamawiającemu w postaci książek na podstawie specjalnego zamówienia, które Zamawiający złoży do 08.12.2009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b/>
          <w:color w:val="000000"/>
          <w:sz w:val="20"/>
          <w:szCs w:val="20"/>
        </w:rPr>
        <w:t>§ 2</w:t>
      </w:r>
    </w:p>
    <w:p>
      <w:pPr>
        <w:pStyle w:val="Normal"/>
        <w:numPr>
          <w:ilvl w:val="0"/>
          <w:numId w:val="3"/>
        </w:numPr>
        <w:spacing w:before="0" w:after="120"/>
        <w:ind w:left="402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wa będzie obowiązywać od dnia jej podpisania do 18.12.2009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0"/>
          <w:szCs w:val="20"/>
        </w:rPr>
        <w:t>Rabat w wysokości wskazanej w ofercie nie ulega zmi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b/>
          <w:color w:val="000000"/>
          <w:sz w:val="20"/>
          <w:szCs w:val="20"/>
        </w:rPr>
        <w:t>§ 3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wa może ulec rozwiązaniu:</w:t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7995" w:leader="none"/>
        </w:tabs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) </w:t>
        <w:tab/>
        <w:t>w wyniku obustronnego uzgodnienia w trybie natychmiastowym;</w:t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7995" w:leader="none"/>
        </w:tabs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) </w:t>
        <w:tab/>
        <w:t>w wyniku miesięcznego wypowiedzenia ze skutkiem na koniec miesiąca kalendarzoweg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7995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b/>
          <w:color w:val="000000"/>
          <w:sz w:val="20"/>
          <w:szCs w:val="20"/>
        </w:rPr>
        <w:t>§ 4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Zamawiający za dostarczone książki zobowiązuje się do dokonania zapłaty na konto Wykonawcy w terminie 14 dni od daty otrzymania prawidłowo wystawionych faktur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b/>
          <w:color w:val="000000"/>
          <w:sz w:val="20"/>
          <w:szCs w:val="20"/>
        </w:rPr>
        <w:t>§ 5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Osobami odpowiedzialnymi za realizację umowy ze strony Wykonawcy będą 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Osobami odpowiedzialnymi za realizację umowy ze strony Zamawiającego będą 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</w:t>
      </w:r>
      <w:r>
        <w:rPr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spacing w:before="0" w:after="120"/>
        <w:ind w:left="402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kwestiach nieuregulowanych niniejszą umową odpowiednie zastosowanie mają przepisy Kodeksu cywilneg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szelkie ewentualne spory będą rozstrzygane przez sąd właściwy rzeczowo dla siedziby Zamawiającego.</w:t>
      </w:r>
    </w:p>
    <w:p>
      <w:pPr>
        <w:pStyle w:val="Tekstpodstawowywcity2"/>
        <w:ind w:left="0" w:hanging="0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Tekstpodstawowywcity2"/>
        <w:ind w:left="0" w:hanging="0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  <w:t xml:space="preserve">                                                                      </w:t>
      </w:r>
      <w:r>
        <w:rPr>
          <w:b/>
          <w:bCs/>
          <w:iCs/>
          <w:color w:val="000000"/>
          <w:sz w:val="20"/>
        </w:rPr>
        <w:t>§ 7</w:t>
      </w:r>
    </w:p>
    <w:p>
      <w:pPr>
        <w:pStyle w:val="Tekstpodstawowywcity2"/>
        <w:ind w:left="0" w:hanging="0"/>
        <w:rPr>
          <w:bCs/>
          <w:iCs/>
          <w:color w:val="000000"/>
          <w:sz w:val="20"/>
        </w:rPr>
      </w:pPr>
      <w:r>
        <w:rPr>
          <w:bCs/>
          <w:iCs/>
          <w:color w:val="000000"/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Zamawiający</w:t>
        <w:tab/>
        <w:tab/>
        <w:tab/>
        <w:tab/>
        <w:tab/>
        <w:t xml:space="preserve">  Wykonawca                                 </w:t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xtBodyIndent">
    <w:name w:val="Body Text Indent"/>
    <w:basedOn w:val="Normal"/>
    <w:pPr>
      <w:ind w:left="2124" w:hanging="2124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19:00Z</dcterms:created>
  <dc:creator>wczuba</dc:creator>
  <dc:description/>
  <cp:keywords/>
  <dc:language>en-US</dc:language>
  <cp:lastModifiedBy>wczuba</cp:lastModifiedBy>
  <dcterms:modified xsi:type="dcterms:W3CDTF">2009-01-27T12:34:00Z</dcterms:modified>
  <cp:revision>2</cp:revision>
  <dc:subject/>
  <dc:title/>
</cp:coreProperties>
</file>