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OGŁOSZENIE O ZAMÓWIENI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Nazwa (firma) i adres zamawiającego.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Miejska Biblioteka Publiczna, ul. Hoene - Wrońskiego 1, 71-302 Szczeci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Tryb zamówieni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zetarg nieograniczo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Adres strony internetowej, na której zamieszczona będzie specyfikacja istotnych warun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zamó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www.mbp.szczecin.pl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Nazwisko osoby upoważnionej do kontakt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  <w:lang w:val="en-US"/>
        </w:rPr>
        <w:t xml:space="preserve">Czuba Wiktor 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  <w:t>tel. (091) 4898347, kom. 602610068, faks (091) 4861909, email – wczuba@mbp.szczecin.pl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Określenie przedmiotu oraz wielkości lub zakresu zamówienia, z podaniem informacji o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możliwości  składania ofert częściow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</w:rPr>
        <w:t>5</w:t>
      </w:r>
      <w:r>
        <w:rPr>
          <w:sz w:val="20"/>
        </w:rPr>
        <w:t>.1.</w:t>
      </w:r>
      <w:r>
        <w:rPr>
          <w:b/>
          <w:sz w:val="20"/>
        </w:rPr>
        <w:t xml:space="preserve"> </w:t>
      </w:r>
      <w:r>
        <w:rPr>
          <w:bCs/>
          <w:iCs/>
          <w:sz w:val="20"/>
          <w:szCs w:val="20"/>
        </w:rPr>
        <w:t>Główny przedmiot:</w:t>
        <w:tab/>
        <w:t>– kod CPV 22110000-4 (książki drukowane)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        </w:t>
      </w:r>
      <w:r>
        <w:rPr>
          <w:bCs/>
          <w:iCs/>
          <w:sz w:val="20"/>
          <w:szCs w:val="20"/>
        </w:rPr>
        <w:t>Dodatkowe przedmioty:    – kod CPV 30234300-1 (płyty kompaktowe CD)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                                                   – </w:t>
      </w:r>
      <w:r>
        <w:rPr>
          <w:bCs/>
          <w:iCs/>
          <w:sz w:val="20"/>
          <w:szCs w:val="20"/>
        </w:rPr>
        <w:t xml:space="preserve">kod CPV 30234400-2 (uniwersalne dyski video DVD) </w:t>
        <w:tab/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</w:rPr>
        <w:t xml:space="preserve">                                                   – </w:t>
      </w:r>
      <w:r>
        <w:rPr>
          <w:bCs/>
          <w:iCs/>
          <w:sz w:val="20"/>
          <w:szCs w:val="20"/>
        </w:rPr>
        <w:t xml:space="preserve">kod CPV 30237380-6 (CD-ROM), </w:t>
      </w:r>
    </w:p>
    <w:p>
      <w:pPr>
        <w:pStyle w:val="Normal"/>
        <w:ind w:left="1418" w:firstLine="709"/>
        <w:jc w:val="both"/>
        <w:rPr/>
      </w:pPr>
      <w:r>
        <w:rPr>
          <w:bCs/>
          <w:iCs/>
          <w:sz w:val="20"/>
          <w:szCs w:val="20"/>
        </w:rPr>
        <w:t xml:space="preserve">        – </w:t>
      </w:r>
      <w:r>
        <w:rPr>
          <w:bCs/>
          <w:iCs/>
          <w:sz w:val="20"/>
          <w:szCs w:val="20"/>
        </w:rPr>
        <w:t>kod CPV 32353000-2 (nagrania dźwiękowe)</w:t>
      </w:r>
    </w:p>
    <w:p>
      <w:pPr>
        <w:pStyle w:val="Normal"/>
        <w:ind w:left="180" w:hanging="180"/>
        <w:rPr/>
      </w:pPr>
      <w:r>
        <w:rPr>
          <w:bCs/>
          <w:iCs/>
          <w:sz w:val="20"/>
          <w:szCs w:val="20"/>
        </w:rPr>
        <w:t>5.2. Przedmiotem zamówienia jest dostawa dla Miejskiej Biblioteki Publicznej w Szczecinie:</w:t>
      </w:r>
    </w:p>
    <w:p>
      <w:pPr>
        <w:pStyle w:val="Normal"/>
        <w:ind w:left="180" w:hanging="180"/>
        <w:rPr/>
      </w:pPr>
      <w:r>
        <w:rPr>
          <w:bCs/>
          <w:iCs/>
          <w:sz w:val="20"/>
          <w:szCs w:val="20"/>
        </w:rPr>
        <w:t xml:space="preserve">    </w:t>
      </w:r>
      <w:r>
        <w:rPr>
          <w:bCs/>
          <w:iCs/>
          <w:sz w:val="20"/>
          <w:szCs w:val="20"/>
        </w:rPr>
        <w:t>a)    książek z następujących dziedzi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353" w:hanging="993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literatura pięk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353" w:hanging="993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literatura dziecięc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353" w:hanging="993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literatura młodzieżo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353" w:hanging="993"/>
        <w:jc w:val="both"/>
        <w:rPr/>
      </w:pPr>
      <w:r>
        <w:rPr>
          <w:bCs/>
          <w:iCs/>
          <w:sz w:val="20"/>
          <w:szCs w:val="20"/>
        </w:rPr>
        <w:t>literatura popularnonauko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353" w:hanging="993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literatura naukow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) materiałów audiowizualnych (filmy, muzyka, książka czytana – audiobook mi in. na płytach CD, VCD, DVD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HD DVD i  Blue-Ray) z w/w dziedzin.</w:t>
      </w:r>
    </w:p>
    <w:p>
      <w:pPr>
        <w:pStyle w:val="Normal"/>
        <w:spacing w:before="0" w:after="60"/>
        <w:ind w:left="180" w:hanging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5.3  Zamawiane książki  mogą mieć postać:                                                                                                                                                     a)    tradycyjną (kodeksu),                                                                                                                                                            b)    elektroniczną (książki elektroniczne, programy, bazy danych i in. na, CD-ROM, VCD, DVD, Blue-Ray).</w:t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4. Zamawiający będzie składał zamówienia na stronie internetowej Wykonawcy z wykorzystaniem sklepu </w:t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ind w:left="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nternetowego lub pocztą elektroniczną. W związku z tym oferty tytułowe Zamawiającego mają być dostępne  </w:t>
      </w:r>
    </w:p>
    <w:p>
      <w:pPr>
        <w:pStyle w:val="Normal"/>
        <w:tabs>
          <w:tab w:val="clear" w:pos="708"/>
          <w:tab w:val="left" w:pos="180" w:leader="none"/>
        </w:tabs>
        <w:spacing w:before="0" w:after="60"/>
        <w:ind w:left="18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 postaci sklepu internet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5. Zamawiający nie przewiduje składania ofert częściowych.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b/>
          <w:sz w:val="22"/>
          <w:szCs w:val="22"/>
        </w:rPr>
        <w:t>6. Informacja o możliwości złożenia oferty wariantowej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0"/>
          <w:szCs w:val="20"/>
        </w:rPr>
        <w:t xml:space="preserve">Zamawiający nie przewiduje składania ofert wariantowych.              </w:t>
      </w: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Termin wykonania zamówienia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sz w:val="20"/>
          <w:szCs w:val="20"/>
        </w:rPr>
        <w:t>18.12.2009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Opis warunków udziału w postępowan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8.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O udzielenie zamówienia mogą ubiegać się wykonawcy, którzy spełniają warunki art. 22 ust.1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ustawy Prawo zamówień publicznych.</w:t>
      </w:r>
    </w:p>
    <w:p>
      <w:pPr>
        <w:pStyle w:val="Normal"/>
        <w:rPr/>
      </w:pPr>
      <w:r>
        <w:rPr>
          <w:sz w:val="20"/>
          <w:szCs w:val="20"/>
        </w:rPr>
        <w:t>8.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 udzielenie zamówienia mogą ubiegać się wykonawcy, którz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ie podlegają wykluczeniu z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postępowania na podstawie art. 2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</w:t>
      </w:r>
      <w:r>
        <w:rPr>
          <w:sz w:val="18"/>
          <w:szCs w:val="18"/>
        </w:rPr>
        <w:t xml:space="preserve">3. </w:t>
      </w:r>
      <w:r>
        <w:rPr>
          <w:sz w:val="20"/>
          <w:szCs w:val="20"/>
        </w:rPr>
        <w:t xml:space="preserve">O udzielenie zamówienia mogą ubiegać się wykonawcy, którzy wykonali należycie w okresie ostatni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trzech lat przed dniem wszczęcia postępowania o udzielenie zamówienia publicznego, a jeżeli okres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prowadzenia działalności jest krótszy - w tym okresie, dostaw  </w:t>
      </w:r>
      <w:r>
        <w:rPr>
          <w:bCs/>
          <w:sz w:val="18"/>
        </w:rPr>
        <w:t xml:space="preserve">książek o wartości minimum 500.000 zł brutto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liczonych dla poszczególnych Zamawiających w stosunku roczny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9. Opis sposobu dokonywania oceny spełnienia tych warunk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sz w:val="20"/>
          <w:szCs w:val="20"/>
        </w:rPr>
        <w:t>Ocena spełnienia warunków udziału w postępowaniu będzie przeprowadzona w oparciu o przedłożone prze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Wykonawców dokumenty i oświadczenia potwierdzające ich spełnienie zgodnie z formułą </w:t>
      </w:r>
      <w:r>
        <w:rPr>
          <w:b/>
          <w:sz w:val="20"/>
          <w:szCs w:val="20"/>
        </w:rPr>
        <w:t>spełnia/nie speł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b/>
          <w:sz w:val="22"/>
          <w:szCs w:val="22"/>
        </w:rPr>
        <w:t>10. Informacja na temat wadium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0"/>
          <w:szCs w:val="20"/>
        </w:rPr>
        <w:t>Zamawiający żąda wpłacenia wadium w wysokości 5.000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1. Kryteria oceny ofert i ich znaczenie.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11.1.  Przy wyborze oferty Zamawiający będzie się kierował następującymi kryteriami i ich wagami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cena (koszt z rabatem),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</w:t>
      </w:r>
      <w:r>
        <w:rPr>
          <w:b/>
          <w:bCs/>
          <w:sz w:val="20"/>
          <w:szCs w:val="20"/>
        </w:rPr>
        <w:t>waga – 95%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- liczba dostępnych pozycji książkowych w bazie danych Wykonawcy w dniu zamieszczenia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ogłoszenia w Biuletynie Zamówień Publicznych na stronie internetowej UZ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b/>
          <w:bCs/>
          <w:sz w:val="20"/>
          <w:szCs w:val="20"/>
        </w:rPr>
        <w:t xml:space="preserve">waga – 5%  </w:t>
      </w:r>
    </w:p>
    <w:p>
      <w:pPr>
        <w:pStyle w:val="Normal"/>
        <w:rPr/>
      </w:pPr>
      <w:r>
        <w:rPr>
          <w:bCs/>
          <w:sz w:val="20"/>
          <w:szCs w:val="20"/>
        </w:rPr>
        <w:t>11.</w:t>
      </w:r>
      <w:r>
        <w:rPr>
          <w:sz w:val="20"/>
          <w:szCs w:val="20"/>
        </w:rPr>
        <w:t>2.   Cena  (rabat)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 związku z faktem, że tytuły konkretnych pozycji, które Zamawiający będzie zamawiał do 20.11 2009 r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okres umowy) są niemożliwe do określenia w chwili ogłoszenia przetargu, jedynym precyzyjnym i 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mierzalnym czynnikiem pozwalającym na porównanie cen ofert będzie rabat Wykonawców. Rabat będz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rzedstawiony w procentach w stosunku do ceny hurtowej. Cena hurtowa wg Zamawiającego to najniższa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cena danej pozycji spośród ofert hurtowni,</w:t>
      </w:r>
      <w:r>
        <w:rPr>
          <w:bCs/>
          <w:sz w:val="20"/>
          <w:szCs w:val="20"/>
        </w:rPr>
        <w:t xml:space="preserve"> których oferty tytułowe wraz z cenami hurtowymi są dostępne dla Zamawiającego z wykorzystaniem sklepu internetowego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0</wp:posOffset>
                </wp:positionH>
                <wp:positionV relativeFrom="paragraph">
                  <wp:posOffset>138430</wp:posOffset>
                </wp:positionV>
                <wp:extent cx="91440" cy="27432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0pt;margin-top:10.9pt;width:7.15pt;height:21.5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Oferty przeliczane będą wg wzoru 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  <w:u w:val="single"/>
        </w:rPr>
        <w:t xml:space="preserve">                                    </w:t>
      </w:r>
      <w:r>
        <w:rPr>
          <w:b/>
          <w:sz w:val="20"/>
          <w:szCs w:val="20"/>
          <w:u w:val="single"/>
        </w:rPr>
        <w:t>rabat rozpatrywanej oferty</w:t>
      </w:r>
      <w:r>
        <w:rPr>
          <w:sz w:val="20"/>
          <w:szCs w:val="20"/>
          <w:u w:val="single"/>
        </w:rPr>
        <w:t xml:space="preserve">                         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rabat najwyższy  wśród przedstawionych ofert        x 100 pkt  x  waga kryterium 95%  </w:t>
      </w:r>
    </w:p>
    <w:p>
      <w:pPr>
        <w:pStyle w:val="Normal"/>
        <w:rPr/>
      </w:pPr>
      <w:r>
        <w:rPr>
          <w:bCs/>
          <w:sz w:val="20"/>
          <w:szCs w:val="20"/>
        </w:rPr>
        <w:t>11.3. Liczba aktualnie dostępnych pozycji</w:t>
      </w:r>
      <w:r>
        <w:rPr>
          <w:sz w:val="20"/>
          <w:szCs w:val="20"/>
        </w:rPr>
        <w:t xml:space="preserve"> książkowych (tytułów) w bazie danych Wykonawcy. Stan bazy na dzień  zamieszczenia  ogłoszenia w Biuletynie Zamówień Publicznych na stronie internetowej UZ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6200</wp:posOffset>
                </wp:positionH>
                <wp:positionV relativeFrom="paragraph">
                  <wp:posOffset>93980</wp:posOffset>
                </wp:positionV>
                <wp:extent cx="91440" cy="27432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7.4pt;width:7.15pt;height:21.5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  <w:szCs w:val="20"/>
          <w:u w:val="single"/>
        </w:rPr>
        <w:t xml:space="preserve">liczba </w:t>
      </w:r>
      <w:r>
        <w:rPr>
          <w:b/>
          <w:bCs/>
          <w:sz w:val="20"/>
          <w:szCs w:val="20"/>
          <w:u w:val="single"/>
        </w:rPr>
        <w:t>dostępnych</w:t>
      </w:r>
      <w:r>
        <w:rPr>
          <w:b/>
          <w:sz w:val="20"/>
          <w:szCs w:val="20"/>
          <w:u w:val="single"/>
        </w:rPr>
        <w:t xml:space="preserve">  tytułów w bazie danych rozpatrywanej oferty                      </w:t>
      </w:r>
    </w:p>
    <w:p>
      <w:pPr>
        <w:pStyle w:val="Normal"/>
        <w:rPr/>
      </w:pPr>
      <w:r>
        <w:rPr>
          <w:sz w:val="20"/>
          <w:szCs w:val="20"/>
        </w:rPr>
        <w:t>l</w:t>
      </w:r>
      <w:r>
        <w:rPr>
          <w:b/>
          <w:sz w:val="20"/>
          <w:szCs w:val="20"/>
        </w:rPr>
        <w:t>iczba dostępnych  tytułów w największej wśród oferentów bazie danych  x 100 pkt  x  waga kryterium 5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2. Miejsce i termin składania ofert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sz w:val="20"/>
          <w:szCs w:val="20"/>
        </w:rPr>
        <w:t xml:space="preserve">Miejska Biblioteka Publiczna w Szczecinie (sekretariat)  05.02.2009 r. do godziny 14.00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3. Termin związania ofertą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sz w:val="20"/>
          <w:szCs w:val="20"/>
        </w:rPr>
        <w:t>30 dni od ostatecznego terminu składania ofer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Informacja o zamiarze zawarcia umowy ramowej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sz w:val="20"/>
          <w:szCs w:val="20"/>
        </w:rPr>
        <w:t>Nie dotycz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5. Informacja o zamiarze ustanowienia dynamicznego systemu zakupów wraz z adresem strony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internetowej, na której będą zamieszczone dodatkowe informacje dotyczące dynamicznego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systemu zakupów.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 </w:t>
      </w:r>
      <w:r>
        <w:rPr>
          <w:sz w:val="20"/>
          <w:szCs w:val="20"/>
        </w:rPr>
        <w:t>Nie dotycz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6. Informacja o przewidywanym wyborze najkorzystniejszej oferty z zastosowaniem aukcji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elektronicznej wraz z adresem strony internetowej, na której będzie prowadzona aukc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elektroniczn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0"/>
          <w:szCs w:val="20"/>
        </w:rPr>
        <w:t>Nie dotyczy.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Informacja o przewidywanych zamówieniach uzupełniających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>Zamawiający nie przewiduje udzielenia zamówień uzupełniających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8. Niniejsze ogłoszenie zostało zamieszczone w Biuletynie Zamówień Publicznych na stronie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internetowej Urzędu Zamówień Publicznych w dniu 26.01.2009 r.2009 r.</w:t>
      </w:r>
    </w:p>
    <w:sectPr>
      <w:type w:val="nextPage"/>
      <w:pgSz w:w="11906" w:h="16838"/>
      <w:pgMar w:left="1417" w:right="926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1353" w:hanging="360"/>
      </w:pPr>
      <w:rPr>
        <w:rFonts w:ascii="OpenSymbol" w:hAnsi="OpenSymbol" w:cs="Open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135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Cs/>
      <w:iCs/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11:00Z</dcterms:created>
  <dc:creator>wczuba</dc:creator>
  <dc:description/>
  <cp:keywords/>
  <dc:language>en-US</dc:language>
  <cp:lastModifiedBy>wczuba</cp:lastModifiedBy>
  <cp:lastPrinted>2009-01-26T12:21:00Z</cp:lastPrinted>
  <dcterms:modified xsi:type="dcterms:W3CDTF">2009-01-26T11:21:00Z</dcterms:modified>
  <cp:revision>8</cp:revision>
  <dc:subject/>
  <dc:title/>
</cp:coreProperties>
</file>