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GŁOSZENIE O WYBORZE NAJKORZYSTNIEJSZEJ OF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ka Biblioteka Publiczna w Szczecinie na podstawie art. 92 ust.1 pkt.1 ustawy z dnia 29.01.2004 r. Prawo zamówień publicznych (Dz.U. z 2010 Nr 113 poz. 759 z późn. zm.)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informuje, że w postępowaniu o udzielenie zamówienia publicznego </w:t>
      </w:r>
      <w:r>
        <w:rPr>
          <w:sz w:val="22"/>
          <w:szCs w:val="22"/>
        </w:rPr>
        <w:t>na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right="23" w:hanging="0"/>
        <w:rPr>
          <w:b/>
          <w:b/>
        </w:rPr>
      </w:pPr>
      <w:r>
        <w:rPr>
          <w:b/>
        </w:rPr>
        <w:t xml:space="preserve">Modernizację kotłowni i instalacji c.o. w przebudowywanym obiekcie przy </w:t>
      </w:r>
    </w:p>
    <w:p>
      <w:pPr>
        <w:pStyle w:val="Normal"/>
        <w:ind w:right="23" w:hanging="0"/>
        <w:rPr>
          <w:b/>
          <w:b/>
        </w:rPr>
      </w:pPr>
      <w:r>
        <w:rPr>
          <w:b/>
        </w:rPr>
        <w:t xml:space="preserve">al. Wojska Polskiego 2 </w:t>
      </w:r>
      <w:r>
        <w:rPr/>
        <w:t>zamówienia udzielono firmie</w:t>
      </w:r>
      <w:r>
        <w:rPr>
          <w:b/>
        </w:rPr>
        <w:t xml:space="preserve"> AQUA TEAM GRUPA SBS Piotr Tobolski , ul. Twardowskiego 18, 70-320 Szczecin</w:t>
      </w:r>
      <w:r>
        <w:rPr>
          <w:bCs/>
          <w:sz w:val="20"/>
          <w:szCs w:val="20"/>
        </w:rPr>
        <w:t xml:space="preserve"> </w:t>
      </w:r>
      <w:r>
        <w:rPr>
          <w:bCs/>
        </w:rPr>
        <w:t>za kwotę 83.640 zł brutto.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 xml:space="preserve">Uzasadnienie wyboru: wybrana oferta uzyskała liczbę 200 punktów przy zastosowaniu 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kryterium oceny ofert określonych w SIWZ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29:00Z</dcterms:created>
  <dc:creator>wczuba</dc:creator>
  <dc:description/>
  <cp:keywords/>
  <dc:language>en-US</dc:language>
  <cp:lastModifiedBy>wczuba</cp:lastModifiedBy>
  <dcterms:modified xsi:type="dcterms:W3CDTF">2013-10-11T08:41:00Z</dcterms:modified>
  <cp:revision>4</cp:revision>
  <dc:subject/>
  <dc:title/>
</cp:coreProperties>
</file>